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03860</wp:posOffset>
                </wp:positionV>
                <wp:extent cx="9629140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914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/>
                              <w:t>Сведения</w:t>
                            </w:r>
                            <w:r>
                              <w:rPr>
                                <w:color w:val="000000"/>
                              </w:rPr>
                              <w:t xml:space="preserve">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Тверской области за отчетный финансовый год с 1 января 2020 года по 31 декабря 2020 года,  для размещения на официальном сайте Государственной инспекции труда в Тверской области в порядке, установленном Указом Президента Российской Федерации  от 18 мая 2009 г. № 561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2pt;height:69pt;mso-wrap-distance-left:9pt;mso-wrap-distance-right:9pt;mso-wrap-distance-top:0pt;mso-wrap-distance-bottom:0pt;margin-top:31.8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/>
                      </w:pPr>
                      <w:r>
                        <w:rPr/>
                        <w:t>Сведения</w:t>
                      </w:r>
                      <w:r>
                        <w:rPr>
                          <w:color w:val="000000"/>
                        </w:rPr>
                        <w:t xml:space="preserve">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Тверской области за отчетный финансовый год с 1 января 2020 года по 31 декабря 2020 года,  для размещения на официальном сайте Государственной инспекции труда в Тверской области в порядке, установленном Указом Президента Российской Федерации  от 18 мая 2009 г. № 561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31"/>
        <w:gridCol w:w="1846"/>
        <w:gridCol w:w="1610"/>
        <w:gridCol w:w="1610"/>
        <w:gridCol w:w="1610"/>
        <w:gridCol w:w="1684"/>
        <w:gridCol w:w="1134"/>
        <w:gridCol w:w="1984"/>
        <w:gridCol w:w="1985"/>
      </w:tblGrid>
      <w:tr>
        <w:trPr>
          <w:trHeight w:val="1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амилия, имя, отчество и должность федерального государственного служаще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семьи – супруга (супруг) и несовершеннолетних детей</w:t>
            </w:r>
          </w:p>
        </w:tc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ражи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firstLine="34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ое     недвижимое имущество (вид) кв.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84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БАХАР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Анна Алексеевна</w:t>
            </w:r>
            <w:r>
              <w:rPr>
                <w:color w:val="000000"/>
                <w:sz w:val="20"/>
                <w:szCs w:val="20"/>
              </w:rPr>
              <w:t xml:space="preserve"> Государственный инспектор тру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 кв. м., Россия, общая совмест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 кв. м.,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 кв. м., Россия, общая совмест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 кв. м., Россия, фактическое предостав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 кв. м., Россия, фактическое предостав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,0 кв. м., Россия, фактическое предостав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489,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025,5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анна Сергее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,8 кв. м., Россия,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,8 кв. м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фактическое представ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 кв. м., Россия, фактическое предостав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 кв. м., Россия, фактическое представ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о Лога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737,9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822,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ИШМАХ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йя Якубо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ио руководите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 кв. м., Республика Карачаево-Черкесская, общая долевая собственность (1/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 кв. м., Россия, индивидуальная собственност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: Шевроле Спар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669,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АСН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колай Евгеньеви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6 кв. м., Россия,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кв. м., Россия, фактическое предостав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 кв. м., Россия,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 кв. м., Россия,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 кв. м., Россия, 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,0 кв. м., Россия, фактическое предостав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694,4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ВАЛЕ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ксей Николаеви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4 кв. м., Россия, общая долевая собственность (1/5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4 кв. м., Россия, общая долевая собственность (1/5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4 кв. м., Россия, общая долевая собственность (1/5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4 кв. м., Россия, общая долевая собственность (1/5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4 кв. м., Россия, общая долевая собственность (1/5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 кв. м., Россия, общая долев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10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,1 кв. м., Россия, договор най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,1 кв. м., Россия, общая долевая 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3/5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 кв. м., Россия, договор най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,1 кв. м., Россия, общая долев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10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,1 кв. м., Россия, договор най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,1 кв. м., Россия, общая долев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10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,1 кв. м., Россия, договор най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,1 кв. м., Россия, общая долев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10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1 кв. м., Россия, договор найм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О ДАСТ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824,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594,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ЛИНИНА Людмила Ивано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 кв.м., Россия,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 кв.м., Россия,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 кв. м., Россия,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 кв.м., Россия,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756,8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ДНИКОВА</w:t>
              <w:br/>
              <w:t>Ксения Вячеславо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00 кв. м., Россия,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 кв. м., Россия, индивидуальная собственност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 кв. м., Россия, фактическое предостав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4 кв. м., Россия, индивидуальная собственность 39,0 кв. м., Россия, индивидуальная собственност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639,54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3,72</w:t>
            </w:r>
          </w:p>
        </w:tc>
      </w:tr>
      <w:tr>
        <w:trPr>
          <w:trHeight w:val="2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СКАЛЕВА Мария Андрее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 кв. м., Россия, фактическое предостав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 кв. м., Россия, общая долевая собственность 1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 кв. м., Россия, фактическое предостав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 кв. м., Россия, фактическое предостав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 кв. м., Россия,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: РЕНО </w:t>
            </w:r>
            <w:r>
              <w:rPr>
                <w:color w:val="000000"/>
                <w:sz w:val="20"/>
                <w:szCs w:val="20"/>
                <w:lang w:val="en-US"/>
              </w:rPr>
              <w:t>Dust</w:t>
            </w: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109,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РАЗЦ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нна Алексее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 кв. м., Россия, общая долевая собственность (1/3)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 кв. м., Россия, фактическое предостав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002,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РЛ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ида Феоно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 кв. м., Россия, индивидуальная собственност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 кв. м., Россия, фактическое предостав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,0 кв. м., Росси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 кв. м., Россия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дка Флагман 35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дочный мотор Сельва 15 л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876,5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589,63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АЗЕНКОВА Любовь Сергеевна </w:t>
            </w: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 кв. м.,  Россия, фактическое предостав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 кв. м.,  Россия, фактическое предостав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 кв. м.,  Россия, фактическое предостав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,0 кв. м., Россия, фактическое предостав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,0 кв. м., Россия, фактическое предостав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,0 кв. м., Россия, фактическое предостав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 Accent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533,4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347,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МИРН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вел Вадимови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 кв. м., Россия, договор най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,7 кв. м., Россия, общая долевая собственность (3/7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 кв. м., Россия, договор найм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А </w:t>
            </w:r>
            <w:r>
              <w:rPr>
                <w:color w:val="000000"/>
                <w:sz w:val="20"/>
                <w:szCs w:val="20"/>
                <w:lang w:val="en-US"/>
              </w:rPr>
              <w:t>J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ee</w:t>
            </w:r>
            <w:r>
              <w:rPr>
                <w:color w:val="000000"/>
                <w:sz w:val="20"/>
                <w:szCs w:val="20"/>
              </w:rPr>
              <w:t>`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368,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855,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ДЧЕНКОВ Валерий Григорьеви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руководителя (по охране труда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кв.м.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кв. м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,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,9 кв. м.,  Россия, общая долевая собственность (1/2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 кв. м., Россия, общая долевая собственность (1/2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 кв. м., Россия,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SX</w:t>
            </w:r>
            <w:r>
              <w:rPr>
                <w:color w:val="000000"/>
                <w:sz w:val="20"/>
                <w:szCs w:val="20"/>
              </w:rPr>
              <w:t xml:space="preserve"> 1.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660,3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00,00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БЕЦКАЯ Юлия Андрее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 кв. м., Россия,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 кв. м., Россия, договор аренд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711,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РЕСТИНА Галина Александро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кв. м., Россия,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 кв. м., Россия, общая совместная 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 кв. м., Россия, общая совместная 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 кв. м., Россия, общая совместная 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 кв. м., Россия, общая совместная  собственност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«Нива» 212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454,6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23,41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ШМЕЛЕ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ла Борисо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9,4 кв. м., Россия, общая долевая собственность, 1/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 кв. м., Россия, общая долевая собственность, 1/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6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267,4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802,67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ЛИСАШВИЛИ Тамара Гие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 кв. м., Россия, общая долевая собственность, 1/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488,8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55:00Z</dcterms:created>
  <dc:creator>Администратор</dc:creator>
  <dc:description/>
  <cp:keywords/>
  <dc:language>en-US</dc:language>
  <cp:lastModifiedBy>Запасной</cp:lastModifiedBy>
  <cp:lastPrinted>2020-04-15T11:48:00Z</cp:lastPrinted>
  <dcterms:modified xsi:type="dcterms:W3CDTF">2021-05-14T07:19:00Z</dcterms:modified>
  <cp:revision>19</cp:revision>
  <dc:subject/>
  <dc:title/>
</cp:coreProperties>
</file>