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2. Требованиями аккредитации, которым должно соответствовать частное агентство занятости, являются: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уставного капитала в размере не менее 1 млн. рублей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задолженности по уплате налогов, сборов и иных обязательных платежей в бюджеты бюджетной системы Российской Федерации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у руководителя частного агентства занятости высшего образования, а также стажа работы в области трудоустройства или содействия занятости населения в Российской Федерации, составляющего не менее 2 лет за последние 3 года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у руководителя частного агентства занятости судимости за совершение преступлений против личности или преступлений в сфере экономики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целях аккредитации руководитель частного агентства занятости или уполномоченное им лицо представляет в орган аккредитации лично либо заказным почтовым отправлением с уведомлением о вручении заявление о получении аккредитации с приложением следующих документов: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тариально заверенные копии: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 руководителя частного агентства занятости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о высшем образовании руководителя частного агентства занятости, выданного российской организацией, осуществляющей образовательную деятельность, либо иностранной организацией, признаваемого в Российской Федерации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еренные частным агентством занятости копии: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нижки руководителя частного агентства занятости или документа, ее заменяющего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го договора с руководителем частного агентства занятости о работе по совместительству с отметкой работодателя о периоде работы (в случае отсутствия записи в трудовой книжке за последние 3 года, предшествующие дню подачи заявления о получении аккредитации)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изменение фамилии, и (или) имени, и (или) отчества (при наличии) руководителя частного агентства занятости (в случае их изменения)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веренность или иной документ, подтверждающие право уполномоченного руководителем частного агентства занятости лица действовать от его имени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ь представленных документов, подписанная руководителем частного агентства занятости либо уполномоченным им лиц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3172e"/>
    <w:pPr>
      <w:widowControl/>
      <w:bidi w:val="0"/>
      <w:spacing w:lineRule="auto" w:line="259" w:before="0" w:after="16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3172e"/>
    <w:rPr>
      <w:rFonts w:ascii="Segoe UI" w:hAnsi="Segoe UI" w:eastAsia="" w:cs="Segoe UI" w:eastAsiaTheme="minorEastAsia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3172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9:00Z</dcterms:created>
  <dc:creator>Лисневская Елена</dc:creator>
  <dc:description/>
  <dc:language>en-US</dc:language>
  <cp:lastModifiedBy>Юля</cp:lastModifiedBy>
  <cp:lastPrinted>2019-07-19T10:47:00Z</cp:lastPrinted>
  <dcterms:modified xsi:type="dcterms:W3CDTF">2019-10-16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